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2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本科教学工作量教师填写补充说明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野外实习每天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教学分，组长加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教学分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院级大学生创新实验项目工作量，以结题为依据，每项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教学分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相关老师所上的形式与政策、军事理论、大学生就业指导等课程的工作量由开课单位进行工作量的核算，请任课老师填好后交到对方开课单位。</w:t>
      </w:r>
    </w:p>
    <w:p>
      <w:pPr>
        <w:pStyle w:val="Normal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指导学生参加全国性国家级专业技能大赛，工作量按实际发生的计算，但是最高不得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学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参赛学生。省级及以下等级参赛请大家如实登记。所有参赛请老师提供证明材料。</w:t>
      </w:r>
    </w:p>
    <w:p>
      <w:pPr>
        <w:pStyle w:val="Normal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、专业实习指导老师：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工作量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生，请指导老师填写指导学生人数、年级专业及实习时间。</w:t>
      </w:r>
    </w:p>
    <w:p>
      <w:pPr>
        <w:pStyle w:val="Normal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本科生导师：请填写指导学生人数、年级专业。</w:t>
      </w:r>
    </w:p>
    <w:p>
      <w:pPr>
        <w:pStyle w:val="Normal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教学研究工作量：请老师提供相关材料复印件。</w:t>
      </w:r>
    </w:p>
    <w:p>
      <w:pPr>
        <w:pStyle w:val="Normal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17:00Z</dcterms:created>
  <dc:creator>Lenovo User</dc:creator>
  <dc:description/>
  <cp:keywords/>
  <dc:language>en-US</dc:language>
  <cp:lastModifiedBy>微软用户</cp:lastModifiedBy>
  <cp:lastPrinted>2010-12-20T11:24:00Z</cp:lastPrinted>
  <dcterms:modified xsi:type="dcterms:W3CDTF">2014-12-25T02:15:00Z</dcterms:modified>
  <cp:revision>122</cp:revision>
  <dc:subject/>
  <dc:title>安徽师范大学本科教学工作量计算办法补充说明</dc:title>
</cp:coreProperties>
</file>