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52"/>
                    </w:rPr>
                    <w:t>安徽师范大学教务处文件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〔</w:t>
                  </w: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2014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〕</w:t>
                  </w: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63</w:t>
                  </w: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32"/>
                      <w:szCs w:val="32"/>
                    </w:rPr>
                    <w:t>号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476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47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red" stroked="f" o:allowincell="f" style="position:absolute;margin-left:0pt;margin-top:-3.8pt;width:415.25pt;height:3.7pt;mso-wrap-style:none;v-text-anchor:middle;mso-position-vertical:top">
                            <v:fill o:detectmouseclick="t" type="solid" color2="aqua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spacing w:before="0" w:after="24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44"/>
                      <w:szCs w:val="44"/>
                    </w:rPr>
                    <w:t>关于切实做好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44"/>
                      <w:szCs w:val="44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44"/>
                      <w:szCs w:val="44"/>
                    </w:rPr>
                    <w:t xml:space="preserve">届本科毕业论文（设计）工作的通知 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各学院：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本科毕业论文（设计）是人才培养的重要环节，是提高本科生实践创新能力的重要途径。为进一步提高毕业论文（设计）质量，现将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2015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届本科毕业论文（设计）工作有关事宜通知如下：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一、工作安排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一）组织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毕业论文（设计）工作管理的主体在学院。各学院应成立本科毕业论文（设计）工作领导组和专家指导组，制订工作计划和实施办法，对指导教师、学生及相关教学人员进行动员，统筹安排好毕业论文（设计）工作，严格毕业论文（设计）要求，确保毕业论文（设计）各环节高效开展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二）选题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各学院应根据学科专业特点合理组织开展选题工作。选题应科学，并严格控制同往年选题的重复率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三）撰写（设计）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各学院应加强本科毕业论文（设计）过程管理，确保学生对毕业论文（设计）的时间和精力投入及指导老师到位，确保毕业论文（设计）有序开展，按时完成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四）抽查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学校将在学院自查的基础上，组织开展本科毕业论文（设计）检查工作，逐步扩大网上查重的比率，对检查结果进行通报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二、有关要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一）加强研究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。学校支持学院根据专业实际，加强本科毕业论文（设计）工作研究，探索创新毕业论文（设计）模式，使毕业论文（设计）的形式和内容更加符合专业人才培养的目标、要求和特点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二）鼓励创新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鼓励各学院将“国家级大学生创新创业训练计划”项目、发表高水平论文与毕业论文（设计）工作有效对接。对于第一作者公开发表的高水平论文（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SCI/EI/ISTP/SSCI/ A&amp;HCI / ISSHP /CSSCI/CSCD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等期刊收录论文），经学生提出、学院毕业论文（设计）工作领导小组认定后，可直接作为毕业论文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三）确保质量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。各学院应严格落实指导教师负责制，认真落实各环节工作，发挥本科毕业论文（设计）的综合训练功能，确保毕业论文（设计）质量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3"/>
                    <w:jc w:val="left"/>
                    <w:rPr/>
                  </w:pPr>
                  <w:r>
                    <w:rPr>
                      <w:rFonts w:ascii="仿宋_GB2312" w:hAnsi="仿宋_GB2312" w:cs="宋体;SimSun" w:eastAsia="仿宋_GB2312"/>
                      <w:b/>
                      <w:color w:val="000000"/>
                      <w:kern w:val="0"/>
                      <w:sz w:val="32"/>
                      <w:szCs w:val="32"/>
                    </w:rPr>
                    <w:t>（四）强调诚信。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组织师生学习《学位论文作假行为处理办法》（中华人民共和国教育部令第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34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号）。指导教师应将学术道德教育纳入本科毕业论文（设计）指导工作中，引导学生严守学术诚信，杜绝毕业论文（设计）撰写（设计）中弄虚作假、抄袭等行为的发生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特此通知。</w:t>
                  </w:r>
                </w:p>
                <w:p>
                  <w:pPr>
                    <w:pStyle w:val="Normal"/>
                    <w:widowControl/>
                    <w:spacing w:lineRule="exact" w:line="540"/>
                    <w:ind w:firstLine="6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附件：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2015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届本科毕业论文（设计）工作建议时间安排</w:t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spacing w:lineRule="exact" w:line="540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2014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年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9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32"/>
                      <w:szCs w:val="32"/>
                    </w:rPr>
                    <w:t>1</w:t>
                  </w: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32"/>
                      <w:szCs w:val="32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/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2015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szCs w:val="32"/>
                  <w:u w:val="single"/>
                </w:rPr>
                <w:t>届本科毕业论文（设计）工作建议时间安排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  <w:szCs w:val="32"/>
                  <w:u w:val="single"/>
                </w:rPr>
                <w:t>.doc</w:t>
              </w:r>
            </w:hyperlink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75"/>
              <w:gridCol w:w="4875"/>
            </w:tblGrid>
            <w:tr>
              <w:trPr>
                <w:trHeight w:val="300" w:hRule="atLeast"/>
              </w:trPr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 w:val="32"/>
                      <w:szCs w:val="32"/>
                    </w:rPr>
                    <w:t xml:space="preserve">主题词： </w:t>
                  </w:r>
                </w:p>
              </w:tc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 xml:space="preserve">印数： </w:t>
                  </w:r>
                </w:p>
              </w:tc>
            </w:tr>
            <w:tr>
              <w:trPr/>
              <w:tc>
                <w:tcPr>
                  <w:tcW w:w="97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15.2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主办单位：教务处</w:t>
                  </w:r>
                </w:p>
              </w:tc>
              <w:tc>
                <w:tcPr>
                  <w:tcW w:w="487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发文日期：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 w:val="32"/>
                      <w:szCs w:val="32"/>
                    </w:rPr>
                    <w:t>2014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年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 w:val="32"/>
                      <w:szCs w:val="32"/>
                    </w:rPr>
                    <w:t>09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月</w:t>
                  </w:r>
                  <w:r>
                    <w:rPr>
                      <w:rFonts w:eastAsia="仿宋_GB2312" w:cs="宋体;SimSun" w:ascii="仿宋_GB2312" w:hAnsi="仿宋_GB2312"/>
                      <w:kern w:val="0"/>
                      <w:sz w:val="32"/>
                      <w:szCs w:val="32"/>
                    </w:rPr>
                    <w:t>01</w:t>
                  </w:r>
                  <w:r>
                    <w:rPr>
                      <w:rFonts w:ascii="仿宋_GB2312" w:hAnsi="仿宋_GB2312" w:cs="宋体;SimSun" w:eastAsia="仿宋_GB2312"/>
                      <w:kern w:val="0"/>
                      <w:sz w:val="32"/>
                      <w:szCs w:val="32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5.192.20/edoas2/include/upload/showaccessory?fileid=14095402277815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3:00Z</dcterms:created>
  <dc:creator>Administrator</dc:creator>
  <dc:description/>
  <cp:keywords/>
  <dc:language>en-US</dc:language>
  <cp:lastModifiedBy>微软用户</cp:lastModifiedBy>
  <dcterms:modified xsi:type="dcterms:W3CDTF">2014-09-10T07:43:00Z</dcterms:modified>
  <cp:revision>2</cp:revision>
  <dc:subject/>
  <dc:title/>
</cp:coreProperties>
</file>